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age Blackjack on your computer is simple. To install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Windows application and select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run entry from the Fil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the Sage Blackjack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in the letter of the drive that you inserted the disk in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:\setup" in the command line field. For example, if th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elect the OK button on the dialog box. This will caus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's setup executable to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tup executable will display a dialog box with a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eld. If you want to install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key it i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Install button on the dialog box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If the specified directory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no errors have occurred during installation, a dialog box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pletion will be displayed when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stallation was successful, a Sage Blackjack program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Program Manager. This will contain the Sag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tem. When you double click on this, Sage Blackjack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